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7087"/>
      </w:tblGrid>
      <w:tr>
        <w:trPr>
          <w:trHeight w:val="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Diagnoza nauczycielska i praca z uczniem ze specjalnymi potrzebami edukacyjnym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Teacher’s diagnosis and working with students with special educational needs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Ozga</w:t>
            </w:r>
          </w:p>
        </w:tc>
      </w:tr>
      <w:tr>
        <w:trPr>
          <w:trHeight w:val="2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na.ozg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662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, projekt własny zintegrowany z praktyką psychologiczno - pedagogiczną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pl-PL"/>
              </w:rPr>
              <w:t>Pomieszczenie dydaktyczne UJK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– egzamin, ćwiczenia – zaliczenie z oceną,  </w:t>
              <w:br/>
              <w:t>projekt własny– zaliczenie  z oceną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 xml:space="preserve">Wykład: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informacyjny,  problemowy i  konwersatoryjn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pl-PL"/>
              </w:rPr>
              <w:t>z prezentacją multimedialn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iczenia:</w:t>
            </w:r>
          </w:p>
          <w:p>
            <w:pPr>
              <w:pStyle w:val="NormalnyWeb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dyskusja grupowa, metaplan, burza mózgów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Projekt własny</w:t>
            </w:r>
            <w:r>
              <w:rPr>
                <w:iCs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 xml:space="preserve">analiza przypadku </w:t>
            </w:r>
          </w:p>
        </w:tc>
      </w:tr>
      <w:tr>
        <w:trPr>
          <w:trHeight w:val="30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1. Chrzanowska I. (2018),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kern w:val="2"/>
                <w:sz w:val="20"/>
                <w:szCs w:val="20"/>
                <w:lang w:val="pl-PL"/>
              </w:rPr>
              <w:t>Pedagogika specjalna - o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0"/>
                <w:szCs w:val="20"/>
                <w:lang w:val="pl-PL"/>
              </w:rPr>
              <w:t>d tradycji do współczesności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l-PL"/>
              </w:rPr>
              <w:t>, Impuls, Kraków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2. Knopik T. (2018)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  <w:lang w:val="pl-PL"/>
              </w:rPr>
              <w:t>Diagnoza funkcjonalna. Planowanie pomocy psychologiczno-pedagogicznej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 ORE, Warszawa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3. Olechowska A. (2023)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  <w:lang w:val="pl-PL"/>
              </w:rPr>
              <w:t>Specjalne potrzeby edukacyjn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, PWN, Warszawa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4. Ozga (2017)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  <w:lang w:val="pl-PL"/>
              </w:rPr>
              <w:t>Rodzic wobec zadań związanych z realizacją indywidualnych potrzeb dziecka wynikających z niepełnosprawnośc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 (w:) B. Antoszewska, I. Myśliwczyk (red)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  <w:lang w:val="pl-PL"/>
              </w:rPr>
              <w:t>Jest człowiek z niepełnosprawnością - pola refleksj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>, Wydawnictwo Naukowe SILVA RERUM, Olsztyn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5. Rozporządzenie MEN w sprawie zasad organizacji i udzielania pomocy psychologiczno-pedagogicznej w publicznych przedszkolach, szkołach i placówkach.</w:t>
            </w:r>
          </w:p>
        </w:tc>
      </w:tr>
      <w:tr>
        <w:trPr>
          <w:trHeight w:val="25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1. Bidziński K., Ozga A., Rutkowski M. (2019),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  <w:t xml:space="preserve">Szkoła ogólnodostępna przestrzenią realizacji różnorodnych potrzeb edukacyjnych uczniów klas IV-VI. W poszukiwaniu modelu pomocy i wsparcia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Impuls, Kraków 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 Edukacja skuteczna, przyjazna i nowoczesna. Jak organizować edukację uczniów ze specjalnymi potrzebami edukacyjnymi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(2010) MEN, Warszawa, PDF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Karasowska A., (2009)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  <w:lang w:val="pl-PL"/>
              </w:rPr>
              <w:t>Profilaktyka na co dzień. Metoda budowania strategii w pracy z dzieckiem i klasą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 PARPAMEDIA, Warszawa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4. Paszkiewicz A, Łobacz M. (2013)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  <w:lang w:val="pl-PL"/>
              </w:rPr>
              <w:t>Uczeń o specjalnych potrzebach wychowawczych w klasie szkolnej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 Difin, Warszaw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5. Skałbania B. (2013)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Diagnostyka pedagogiczn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, Impuls, Kraków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</w:t>
      </w:r>
      <w:r>
        <w:rPr/>
        <w:t>REŚCI I EFEKTY UCZENIA SIĘ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>
          <w:trHeight w:val="268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74" w:hanging="425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. Zapoznanie z warsztatem pracy nauczyciela-diagnosty oraz organizacją  pracy z uczniem ze specjalnymi potrzebami edukacyjnymi i jego rodziną.</w:t>
              <w:br/>
              <w:t>C2. Przygotowanie do podejmowania działań kreujących „szkołę dla wszystkich.”</w:t>
              <w:br/>
              <w:t>C3.</w:t>
            </w:r>
            <w:bookmarkStart w:id="0" w:name="__DdeLink__850_749610336"/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Kształtowanie postawy odpowiedzialnego przygotowywania się do pracy nauczyciela.      </w:t>
            </w:r>
            <w:bookmarkEnd w:id="0"/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Przygotowanie do wstępnego diagnozowania sytuacji edukacyjnej ucznia ze SPE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C2. Rozwijanie umiejętności  rozpoznawania  zróżnicowanych potrzeb uczniów oraz projektowania oddziaływań wspierających. </w:t>
            </w:r>
          </w:p>
          <w:p>
            <w:pPr>
              <w:pStyle w:val="Normal"/>
              <w:ind w:left="356" w:hanging="356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C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Kształtowanie gotowości do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wiadania na potrzeby ucznia ze SPE i jego rodziny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ind w:left="356" w:hanging="356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 xml:space="preserve">Projekt własny: </w:t>
            </w:r>
          </w:p>
          <w:p>
            <w:pPr>
              <w:pStyle w:val="Normal"/>
              <w:ind w:left="356" w:hanging="35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Rozwijanie umiejętności  rozpoznawania  potrzeb uczniów ze specjalnymi potrzebami edukacyjnymi oraz projektowania oddziaływań wspierających.</w:t>
            </w:r>
          </w:p>
        </w:tc>
      </w:tr>
      <w:tr>
        <w:trPr>
          <w:trHeight w:val="416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Treści programowe (z uwzględnieniem formy zaję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ykład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. Zapoznanie studentów z kartą przedmiotu. Specyfika funkcjonowania środowiska rodzinnego ucznia ze specjalnymi potrzebami edukacyjnym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Modele edukacji uczniów ze specjalnymi potrzebami edukacyjnymi: segregacja, integracja, inkluzja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. Diagnoza w pracy nauczyciela – jej przedmiot, rodzaje, zasady.  Ujęcie tradycyjne a diagnoza funkcjonaln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4. Pomoc psychologiczno – pedagogiczna w szkole ogólnodostępn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. Praca z uczniem ze SPE: rozpoznawanie potrzeb, projektowanie wsparcia, wdrażanie wsparcia, monitorowanie i ewaluacja podjętych działa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Ćwiczenia: </w:t>
              <w:br/>
              <w:t>1. Uczeń doświadczający niepowodzenia edukacyjnego.</w:t>
              <w:br/>
              <w:t xml:space="preserve">2. Uczeń zaniedbany  środowiskowo. </w:t>
              <w:br/>
              <w:t>3. Uczeń z trudnościami adaptacyjnymi wynikającymi z różnic kulturowych lub z wcześniejszego kształcenia za granicą</w:t>
              <w:br/>
              <w:t>4. Uczeń w sytuacji kryzysowej lub traumatycznej.</w:t>
              <w:br/>
              <w:t>5. Uczeń przewlekle chory.</w:t>
              <w:br/>
              <w:t xml:space="preserve">6. Uczeń ze specyficznymi trudnościami w uczeniu się. </w:t>
              <w:br/>
              <w:t>7. Uczeń z deficytami kompetencji lub zaburzeniami sprawności językowych.</w:t>
              <w:br/>
              <w:t>8. Uczeń szczególnie zdolny.</w:t>
              <w:br/>
              <w:t>9. Uczeń z zaburzeniami emocji (ADHD).</w:t>
              <w:br/>
              <w:t xml:space="preserve">10.Uczeń niedostosowany społecznie lub zagrożony niedostosowaniem społecznym. </w:t>
              <w:br/>
              <w:t>11. Uczeń z niepełnosprawnością intelektualną.</w:t>
              <w:br/>
              <w:t xml:space="preserve">12. Uczeń z niepełnosprawnością ruchową, uczeń z dyspraksją. </w:t>
              <w:br/>
              <w:t>13. Uczeń ze spektrum zaburzeń autystycznych.</w:t>
              <w:br/>
              <w:t>1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czeń z niepełnosprawnościami sensorycznymi  /wzrokową, słuchową/.</w:t>
              <w:br/>
              <w:t xml:space="preserve">15. Kolokwium zaliczeniowe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ojekt własny: Opracowanie i przedstawienie na forum grupy studium przypadku „Dziecko ze specjalnymi potrzebami edukacyjnymi w szkole - rola  ucznia, kolegi, członka społeczności szkolnej. Kierunki budowania wsparcia edukacyjnego dla ucznia w szkole”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vanish/>
          <w:color w:val="000000"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</w:t>
      </w:r>
      <w:r>
        <w:rPr/>
        <w:t xml:space="preserve">towe efekty uczenia się </w:t>
      </w:r>
    </w:p>
    <w:tbl>
      <w:tblPr>
        <w:tblW w:w="97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386"/>
        <w:gridCol w:w="378"/>
        <w:gridCol w:w="378"/>
        <w:gridCol w:w="378"/>
        <w:gridCol w:w="378"/>
        <w:gridCol w:w="378"/>
        <w:gridCol w:w="378"/>
        <w:gridCol w:w="378"/>
        <w:gridCol w:w="378"/>
        <w:gridCol w:w="643"/>
        <w:gridCol w:w="850"/>
        <w:gridCol w:w="23"/>
        <w:gridCol w:w="686"/>
        <w:gridCol w:w="567"/>
        <w:gridCol w:w="495"/>
        <w:gridCol w:w="147"/>
        <w:gridCol w:w="124"/>
        <w:gridCol w:w="255"/>
        <w:gridCol w:w="1161"/>
      </w:tblGrid>
      <w:tr>
        <w:trPr>
          <w:trHeight w:val="11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fekt</w:t>
            </w:r>
          </w:p>
        </w:tc>
        <w:tc>
          <w:tcPr>
            <w:tcW w:w="66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tudent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tóry zaliczył przedmiot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2.W3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psychologiczno-pedagogiczną w szkole –regulacje prawne, formy i zasady udzielania wsparcia w placówkach systemu oświaty, a także znaczenie współpracy rodziny ucznia i szkoły oraz szkoły ze środowiskiem pozaszkolnym;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  <w:br/>
              <w:t>B.2.W4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a integracji i inkluzji; sytuację dziecka z niepełnosprawnością fizyczną i intelektualną w szkole ogólnodostępnej, problemy dzieci z zaburzeniami ze spektrum autyzmu i ich funkcjonowanie, problemy dzieci zaniedbanych i pozbawionych opieki oraz szkolną sytuację dzieci z doświadczeniem migracyjnym; problematykę dziecka w sytuacji kryzysowej lub traumatycznej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  <w:br/>
              <w:t>B.2.W5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tuację uczniów ze specjalnymi potrzebami edukacyjnymi: specjalne potrzeby edukacyjne uczniów i ich uwarunkowania (zakres diagnozy funkcjonalnej, metody i narzędzia stosowane w diagnozie), konieczność dostosowywania procesu kształcenia do specjalnych potrzeb edukacyjnych uczniów (projektowanie wsparcia, konstruowanie indywidualnych programów) oraz tematykę oceny skuteczności wsparcia uczniów ze specjalnymi potrzebami edukacyjnymi;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4</w:t>
              <w:br/>
              <w:t>B.2.W6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acy z uczniem z trudnościami w uczeniu się; przyczyny i przejawy trudności w uczeniu się, zapobieganie trudnościom w uczeniu się i ich wczesne wykrywanie, specyficzne trudności w uczeniu się – dysleksja, dysgrafia, dysortografia i dyskalkulia oraz trudności w uczeniu się wynikające z dysfunkcji sfery percepcyjno-motorycznej oraz zaburzeń rozwoju zdolności, w tym językowych i arytmetycznych, i sposoby ich przezwyciężania; zasady dokonywania diagnozy nauczycielskiej i techniki diagnostyczne w pedagogice;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1</w:t>
              <w:br/>
              <w:t>B2.U1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osować program nauczania do potrzeb edukacyjnych uczniów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12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2</w:t>
              <w:br/>
              <w:t>B2.U4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ązywać współpracę z nauczycielami oraz ze środowiskiem pozaszkolnym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18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03</w:t>
              <w:br/>
              <w:t>B2.U6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iagnozować potrzeby edukacyjne ucznia i zaprojektować dla niego odpowiednie wsparcie;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3</w:t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MPETENCJI SPOŁECZ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: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  <w:br/>
              <w:t>B.2.K1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azywania empatii uczniom oraz zapewniania im wsparcia i pomocy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02</w:t>
              <w:br/>
              <w:t>B2.K4</w:t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pracy z nauczycielami i specjalistami w celu doskonalenia swojego warsztatu pracy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K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K07</w:t>
            </w:r>
          </w:p>
        </w:tc>
      </w:tr>
      <w:tr>
        <w:trPr>
          <w:trHeight w:val="284" w:hRule="atLeast"/>
        </w:trPr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945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 własn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 grupie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39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588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64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</w:t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70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W</w:t>
            </w:r>
          </w:p>
        </w:tc>
        <w:tc>
          <w:tcPr>
            <w:tcW w:w="642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...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8"/>
      </w:tblGrid>
      <w:tr>
        <w:trPr>
          <w:trHeight w:val="28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84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ożenie egzaminu na poziomie od 51% do 60% punktów maksymalnego wyniku</w:t>
            </w:r>
          </w:p>
        </w:tc>
      </w:tr>
      <w:tr>
        <w:trPr>
          <w:trHeight w:val="28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ożenie egzaminu na poziomie od 61% do 70% punktów maksymalnego wyniku</w:t>
            </w:r>
          </w:p>
        </w:tc>
      </w:tr>
      <w:tr>
        <w:trPr>
          <w:trHeight w:val="28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łożenie egzaminu na poziomie od 71% do 80% punktów maksymalnego wyniku </w:t>
            </w:r>
          </w:p>
        </w:tc>
      </w:tr>
      <w:tr>
        <w:trPr>
          <w:trHeight w:val="28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łożenie egzaminu na poziomie od 81% do 90% punktów maksymalnego wyniku </w:t>
            </w:r>
          </w:p>
        </w:tc>
      </w:tr>
      <w:tr>
        <w:trPr>
          <w:trHeight w:val="28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łożenie egzaminu na poziomie od 91% do 100% punktów maksymalnego wyniku</w:t>
            </w:r>
          </w:p>
        </w:tc>
      </w:tr>
      <w:tr>
        <w:trPr>
          <w:trHeight w:val="241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51-6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61-70% zadań stawianych studentowi</w:t>
            </w:r>
          </w:p>
        </w:tc>
      </w:tr>
      <w:tr>
        <w:trPr>
          <w:trHeight w:val="22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71-80%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81-90% zadań stawianych studentowi</w:t>
            </w:r>
          </w:p>
        </w:tc>
      </w:tr>
      <w:tr>
        <w:trPr>
          <w:trHeight w:val="14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ultat  91-100% zadań stawianych studentowi</w:t>
            </w:r>
          </w:p>
        </w:tc>
      </w:tr>
      <w:tr>
        <w:trPr>
          <w:trHeight w:val="42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 zadań stawianych studentowi na ćwiczeniach należ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1) przygotowanie do zajęć, 2) aktywność na ćwiczeniach, 3) kolokwium zaliczeniowe</w:t>
            </w:r>
          </w:p>
        </w:tc>
      </w:tr>
      <w:tr>
        <w:trPr>
          <w:trHeight w:val="228" w:hRule="exac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 (P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-60% punktów maksymalnego wyniku z projektu własnego (treść pracy i zaprezentowanie)</w:t>
            </w:r>
          </w:p>
        </w:tc>
      </w:tr>
      <w:tr>
        <w:trPr>
          <w:trHeight w:val="275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% punktów maksymalnego wyniku z projektu własnego (treść pracy i zaprezentowanie)</w:t>
            </w:r>
          </w:p>
        </w:tc>
      </w:tr>
      <w:tr>
        <w:trPr>
          <w:trHeight w:val="293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punktów maksymalnego wyniku z projektu własnego (treść pracy i zaprezentowanie)</w:t>
            </w:r>
          </w:p>
        </w:tc>
      </w:tr>
      <w:tr>
        <w:trPr>
          <w:trHeight w:val="282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punktów maksymalnego wyniku z projektu własnego (treść pracy i zaprezentowanie)</w:t>
            </w:r>
          </w:p>
        </w:tc>
      </w:tr>
      <w:tr>
        <w:trPr>
          <w:trHeight w:val="273" w:hRule="exac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punktów maksymalnego wyniku z projektu własnego (treść pracy i zaprezentowanie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675"/>
        <w:gridCol w:w="1476"/>
      </w:tblGrid>
      <w:tr>
        <w:trPr>
          <w:trHeight w:val="284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30 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 i kolokwium zaliczeniowy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prezentacji projektu własnego zintegrowanego z praktyką zawodową  psychologiczno –pedagogiczną i jego zaliczeniu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)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AMODZIELNA PRACA STUDENTA /GODZINY NIEKONTAKTOW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projektu własnego zintegrowanego z praktyką zawodową psychologiczno - pedagogiczn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/>
    <w:lvlOverride w:ilvl="1">
      <w:startOverride w:val="4"/>
    </w:lvlOverride>
  </w:num>
  <w:num w:numId="8">
    <w:abstractNumId w:val="3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lang w:val="en-U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HTMLcytat">
    <w:name w:val="HTML - cytat"/>
    <w:qFormat/>
    <w:rPr>
      <w:i/>
      <w:i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Productbrand">
    <w:name w:val="product-brand"/>
    <w:qFormat/>
    <w:rPr/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7:55:00Z</dcterms:created>
  <dc:creator>Grzesiek</dc:creator>
  <dc:description/>
  <cp:keywords/>
  <dc:language>en-US</dc:language>
  <cp:lastModifiedBy>User</cp:lastModifiedBy>
  <cp:lastPrinted>2020-07-08T23:14:00Z</cp:lastPrinted>
  <dcterms:modified xsi:type="dcterms:W3CDTF">2024-09-15T19:10:00Z</dcterms:modified>
  <cp:revision>8</cp:revision>
  <dc:subject/>
  <dc:title>Microsoft Word - przewodnik_po_sylabusie_ug-1.doc</dc:title>
</cp:coreProperties>
</file>